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ЧИЛИНСКОЕ СЕЛЬСКОЕ ПОСЕЛЕНИ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я граждан с.Чилино Кожевниковского района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13-00 часов, ЧСОШ</w:t>
      </w:r>
    </w:p>
    <w:p>
      <w:pPr>
        <w:pStyle w:val="Normal"/>
        <w:rPr/>
      </w:pPr>
      <w:r>
        <w:rPr>
          <w:sz w:val="28"/>
          <w:szCs w:val="28"/>
        </w:rPr>
        <w:t>Присутствовало 2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принятии Устава  муниципального образования Чилин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окладчик Григорьева З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шали депутата Чилинского сельского поселения Григорьеву Зинаиду Валентиновну. Она зачитала проект решения Совета Чилинского сельского поселения «О принятии Устава муниципального образования Чил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а: Смелова О.И. - она предложила одобрить проект решения «О принятии Устава муниципального образования  Чилинское сельское поселение». Других предложений не поступ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З.В. поставила предложение на голосование.</w:t>
      </w:r>
    </w:p>
    <w:p>
      <w:pPr>
        <w:pStyle w:val="Normal"/>
        <w:rPr/>
      </w:pPr>
      <w:r>
        <w:rPr>
          <w:sz w:val="28"/>
          <w:szCs w:val="28"/>
        </w:rPr>
        <w:t>Проголосовали единогласно. Против и воздержавшихс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добрить проект решения «О принятии Устава муниципального образования Чил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                                                                З.В. Григор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обрания                                                                      Л.В. К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5:00Z</dcterms:created>
  <dc:creator>user</dc:creator>
  <dc:description/>
  <cp:keywords/>
  <dc:language>en-US</dc:language>
  <cp:lastModifiedBy>User</cp:lastModifiedBy>
  <cp:lastPrinted>2015-06-26T16:14:00Z</cp:lastPrinted>
  <dcterms:modified xsi:type="dcterms:W3CDTF">2015-06-26T12:14:00Z</dcterms:modified>
  <cp:revision>34</cp:revision>
  <dc:subject/>
  <dc:title>                                                          ПРОТОКОЛ</dc:title>
</cp:coreProperties>
</file>